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esystem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vbYNveRCuEtcK3yDZgk3KS85jO3iH/4y4yXtow9wa+grM9bIwVCLOd6qa/zhrvowrQvXXf
ZSFnaIkq4fMyhULJYwiHNpGS6w6JAd3hr497u2D8d4wdI6cADEaP0FP2nLy1ZIS0NgbIgMPj
6M4mC/KwVMVJPemgPQh0BuJu84uvhqnQLxLF1vcGrGKsj18PsABIj9Ac/yX00fYbJE6iFIR7
OfeBzEVUj3P8yKjF/m</vt:lpwstr>
  </property>
  <property fmtid="{D5CDD505-2E9C-101B-9397-08002B2CF9AE}" pid="3" name="_2015_ms_pID_7253431">
    <vt:lpwstr>ufLYrWbUaBboyRrFp/KTBYoxs+C3xfSvsBUnG3uPIk+A7MCcNi1JNy
ohokHS3Fv3KqEFffo1gn9/KMxfbHs3pf11fkZ2EQ6rEQdfUSjnx8Pje5GabfJ2vBTz2wHdEM
Dal9hxulspsyXr0bfNdMxazG5yD7OBmesst2Fl9cg0HTa+TdLtvgV10Ir1eF1Inb66h24JJ7
tRTktlrEv1sKVnzdnmLec1o13gGQLPgqjJiP</vt:lpwstr>
  </property>
  <property fmtid="{D5CDD505-2E9C-101B-9397-08002B2CF9AE}" pid="4" name="_2015_ms_pID_7253431_00">
    <vt:lpwstr>_2015_ms_pID_7253431</vt:lpwstr>
  </property>
  <property fmtid="{D5CDD505-2E9C-101B-9397-08002B2CF9AE}" pid="5" name="_2015_ms_pID_7253432">
    <vt:lpwstr>hOK0Z5g1aFvQYTLTOS0qwIoMIcD2Q9cGXL4H
WoWK2PgWisUkPOqqd9+s7Erw+UVcFwl4TFJnmTNeTj1EZy7u3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